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>Performances-layer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d of ....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 KERNE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LOVER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TARO’SO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TOSPHER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RK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EAN SOUND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DCOR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CEMAK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LESS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MODULA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Y-DREAM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ND’S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QUES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ILD’S PL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RUP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T DREAM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VIE STRIN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ALOG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VEL 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THE MOO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OCAL=&gt;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PPHIR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WEE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GIOLI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LAYAN SEQ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TER ANA.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CK-CRISTA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SSUE-PAP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VE &amp; TEAR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LF LIVE X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LORIOUSL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ORY OF ...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5 &amp; THE Q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XOPHILIT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VA &amp; Q &amp; EX5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ULSTICK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ERNOVA &amp; E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Y OF LIF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LDORF &amp; AN1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SION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 ARPE &amp; ST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S=&gt;SOL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BSONIC ST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RIX 6+6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THICAL 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STE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MORTAL 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NE DREAM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REDIT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 GRAND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TOTY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X ST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URN BACK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FABILIT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RIED AW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NATURE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EASINE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SLOW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ROFULO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MAN &amp; MA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ITY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 &amp;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SEQ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CHESTRA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LESSNE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EROGLYFE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PE-SUGA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CROBIOT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STALGIC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NGER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ONSIDERA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GENER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 &amp; AN1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A&amp;OBERHEI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REAM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PPY-SEE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.SCHULZE ‘70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ANO COMBI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WO TOWER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TFULNES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WA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TING TIM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’M SO S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NATICIS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YMPATH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RIMENTA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GOD WHY???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UDY SK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ACEFULNES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GED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VE&amp;PEA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23:00Z</dcterms:created>
  <dc:creator>Marc</dc:creator>
  <dc:description/>
  <dc:language>en-US</dc:language>
  <cp:lastModifiedBy>Marc</cp:lastModifiedBy>
  <dcterms:modified xsi:type="dcterms:W3CDTF">2001-09-20T10:23:00Z</dcterms:modified>
  <cp:revision>2</cp:revision>
  <dc:subject/>
  <dc:title>Performances-layer</dc:title>
</cp:coreProperties>
</file>