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97"/>
        <w:gridCol w:w="617"/>
        <w:gridCol w:w="2822"/>
        <w:gridCol w:w="302"/>
        <w:gridCol w:w="677"/>
        <w:gridCol w:w="677"/>
        <w:gridCol w:w="2987"/>
      </w:tblGrid>
      <w:tr>
        <w:trPr>
          <w:trHeight w:val="405" w:hRule="atLeast"/>
        </w:trPr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ntique Oakland;Trebuchet MS" w:hAnsi="Antique Oakland;Trebuchet MS" w:cs="Antique Oakland;Trebuchet MS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tique Oakland;Trebuchet MS" w:ascii="Antique Oakland;Trebuchet MS" w:hAnsi="Antique Oakland;Trebuchet MS"/>
                <w:b/>
                <w:bCs/>
                <w:sz w:val="32"/>
                <w:szCs w:val="32"/>
                <w:lang w:val="en-GB"/>
              </w:rPr>
              <w:t xml:space="preserve">VOICESA 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d of ...........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IMANJAR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OICE”VOICE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AGE KEY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STRING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FT DREAM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SSWEEP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LAYA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ARIS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NDSFEAR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ERHEIMFILTER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EAMLES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VOCATIV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SERTAINL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STRANGE?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EAMWALKE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ERSPHERE 2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EAS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TARO AND I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MAN’SDREA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AL ANGEL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VE-POTIO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S-SOLO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YSTERIOU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DYSSE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LY STRING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MORE VCF?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BYRINTH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BE FOR SEQ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GELS SON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OGSTRIN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ANO-DELA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 LOVE IT?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ULAR MOO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LP! MY HEA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CARIOU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UTSPOKEN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MPLECHOI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THOUT ARP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EAMLOVER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LAUS SCHULZ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AGE 2010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ERHEIM OBX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OG STR...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ME TO GO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GHT PROM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D??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 OF DAY’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NISH CHOIR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SING DREA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CE 3 PAD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ILINC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 SYNT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VE HOW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NDY-MAN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SP FULL ?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CAN I ?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PPY SOUN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AGGLER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CTURN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ERSTRIN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OGSTRIN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N SYNT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DSCAPE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LOVE IT !!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ANGE PLAC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NDERMOMEN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Y STRING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LASH BAS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EAMWAVE’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EOU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NG OF PAD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O SYNT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ANT SOL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IT SLOW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XINGDA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ARTRENDIN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AMA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CHOR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OCAL-STRIN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YSTAL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KY-LIN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LY FOR YOU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DNES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KE IT BI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REO CHOI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LF-LIV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H DELA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ATOSPHER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OFT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SSIC KOR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TURE MUSIC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AVY BA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G M1 PIAN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TRIX 6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MITA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ND PIANO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EEP WITH...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 WITH FDSP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YSTER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N1X EX5 Q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VOCAL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 LOW SEQ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NOISSEU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 LOW SEQ 2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D OF ...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OVA &amp;EX FDSP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A DREA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PE MOMEN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CKGROUN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D ANA BAS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A SYNC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NOVA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 arp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LECTION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A ARP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RESISTIN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 BLEU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’M ANGR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RD Q BAS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KE CONTROL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OG SEQ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ALLOW THEM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A DELA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ERN SOUN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Q MEET EX5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1X AND Q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Q &amp; NOVA FX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 ARPEGI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akland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8:57:00Z</dcterms:created>
  <dc:creator>Marc</dc:creator>
  <dc:description/>
  <dc:language>en-US</dc:language>
  <cp:lastModifiedBy>Marc</cp:lastModifiedBy>
  <dcterms:modified xsi:type="dcterms:W3CDTF">2001-09-20T08:57:00Z</dcterms:modified>
  <cp:revision>2</cp:revision>
  <dc:subject/>
  <dc:title>VOICES B</dc:title>
</cp:coreProperties>
</file>