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Hi</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I’m back with my new sounds.</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Who am I, an impression:</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I AM a synthesizer-FREAK!!</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A music-lover who finds and shares his music in evolving the sounds into emotions.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I colour my soundscapes based on the true explorers of this kind of music like Klaus Schultze, Tangerine Dream, Vangelis and Kraftwerk. My goal is to evolve the true moments in life and the feelings that come along with these moments into sounds. So the sounds become emotions that are lived through a moment. The sounds come to life, they are heard, they touch you and then they fade away. Sometimes it takes hours, sometimes days to create ONE sound and later I change and adapt it until I find the result that was already in my head.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With some sounds you will think “I already heard this one” on one of the previous editions (see marcE 1 to 5). This is a coincidence, because it is possible that the sound was still kept in my mind so I tried to make it sound PERFECT!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So here you have DREAMSCAPES: 50 new sounds for the EX5 or its little brother the EX5R.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About the arpeggiators: they are made in the standard preset application, so nothing can stop you  to make any changes to it or even make new ones.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You will also find a file with all the names and numbers of the sounds  and a MP3 song that I have made with the EX5 and other synths.</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And to end  I give you an impression of my homestudio by putting some pictures from earlier days ‘till the present.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 xml:space="preserve">I hope you enjoy these DREAMSCAPES and as usual you are free to use these sounds in your music. </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Until the next project…..</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Greetings!!</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I would appreciate it if you send me your comments by e-mail or on the site.</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t>marc.e@pandora.be</w:t>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